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260504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879293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258088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111492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